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3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20/02/2013 con il numero di riferimento n. 56919-2013-I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la percentuale unica di sconto offerta in relazione ai prezzi sotto indica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236"/>
        <w:gridCol w:w="2724"/>
        <w:gridCol w:w="36"/>
        <w:gridCol w:w="2386"/>
        <w:gridCol w:w="2423"/>
      </w:tblGrid>
      <w:tr>
        <w:trPr>
          <w:tblHeader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otto 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osizion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at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avviament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uro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fisso per cambio intestazion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ur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unita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35,5x49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5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58x43,5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6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Formato finito busta cm  </w:t>
            </w:r>
            <w:r>
              <w:rPr>
                <w:sz w:val="22"/>
                <w:szCs w:val="22"/>
                <w:lang w:val="de-DE"/>
              </w:rPr>
              <w:t xml:space="preserve">62x45 </w:t>
            </w:r>
            <w:r>
              <w:rPr>
                <w:sz w:val="22"/>
                <w:szCs w:val="22"/>
              </w:rPr>
              <w:t>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66x46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ascione cm 100</w:t>
            </w:r>
            <w:r>
              <w:rPr>
                <w:color w:val="000000"/>
                <w:sz w:val="22"/>
                <w:szCs w:val="22"/>
              </w:rPr>
              <w:t>x32,4 in carta usomano da 12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--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1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DELLE MAGGIORAZIONI DA APPLICARE SUL COSTO UNITARIO DELLE BUSTE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d’asta </w:t>
            </w:r>
          </w:p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/cadauna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ogni colore oltre al prim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pplicazione di linguetta (formato linguetta: cm 43x12/cm), in carta gommata, stampata a 1 colore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2 lati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3 lati (fondo quadro)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4550</wp:posOffset>
                </wp:positionH>
                <wp:positionV relativeFrom="paragraph">
                  <wp:posOffset>81915</wp:posOffset>
                </wp:positionV>
                <wp:extent cx="17259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218"/>
                              <w:gridCol w:w="500"/>
                              <w:gridCol w:w="5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3.2pt;mso-wrap-distance-left:7.05pt;mso-wrap-distance-right:7.05pt;mso-wrap-distance-top:0pt;mso-wrap-distance-bottom:0pt;margin-top:6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218"/>
                        <w:gridCol w:w="500"/>
                        <w:gridCol w:w="5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cifre da applicare sui prezzi sopra indicati: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lettere da applicare sui prezzi sopra indicati: </w:t>
      </w:r>
      <w:r>
        <w:rPr/>
        <w:t>________________________________________________________________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Default"/>
        <w:spacing w:before="0" w:after="120"/>
        <w:ind w:right="4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1:00Z</dcterms:created>
  <dc:creator>b.belardinucci</dc:creator>
  <dc:description/>
  <dc:language>en-US</dc:language>
  <cp:lastModifiedBy>Giovanni Gervasoni</cp:lastModifiedBy>
  <cp:lastPrinted>2010-06-04T12:32:00Z</cp:lastPrinted>
  <dcterms:modified xsi:type="dcterms:W3CDTF">2013-02-20T10:51:00Z</dcterms:modified>
  <cp:revision>2</cp:revision>
  <dc:subject/>
  <dc:title/>
</cp:coreProperties>
</file>