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1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20/02/2013 con il numero di riferimento n. 56919-2013-I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la percentuale unica di sconto offerta in relazione ai prezzi sotto indica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234"/>
        <w:gridCol w:w="2723"/>
        <w:gridCol w:w="44"/>
        <w:gridCol w:w="2223"/>
        <w:gridCol w:w="2586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Lotto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Posizion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Format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avviament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o fissoper cambio intestazione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unitari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ato finito busta cm 73x47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ato finito busta cm  73x53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rmato finito busta cm  65x61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rmato finito busta cm  80x60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1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DELLE MAGGIORAZIONI DA APPLICARE SUL COSTO UNITARIO DELLE BUSTE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d’asta </w:t>
            </w:r>
          </w:p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/cadauna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ogni colore oltre al prim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pplicazione di linguetta (formato linguetta: cm 43x12/cm), in carta gommata, stampata a 1 colore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2 lati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3 lati (fondo quadro)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4550</wp:posOffset>
                </wp:positionH>
                <wp:positionV relativeFrom="paragraph">
                  <wp:posOffset>81915</wp:posOffset>
                </wp:positionV>
                <wp:extent cx="17259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218"/>
                              <w:gridCol w:w="500"/>
                              <w:gridCol w:w="5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3.2pt;mso-wrap-distance-left:7.05pt;mso-wrap-distance-right:7.05pt;mso-wrap-distance-top:0pt;mso-wrap-distance-bottom:0pt;margin-top:6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218"/>
                        <w:gridCol w:w="500"/>
                        <w:gridCol w:w="5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cifre da applicare sui prezzi sopra indicati: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lettere da applicare sui prezzi sopra indicati: </w:t>
      </w:r>
      <w:r>
        <w:rPr/>
        <w:t>________________________________________________________________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1:00Z</dcterms:created>
  <dc:creator>b.belardinucci</dc:creator>
  <dc:description/>
  <dc:language>en-US</dc:language>
  <cp:lastModifiedBy>Giovanni Gervasoni</cp:lastModifiedBy>
  <cp:lastPrinted>2012-07-04T11:18:00Z</cp:lastPrinted>
  <dcterms:modified xsi:type="dcterms:W3CDTF">2013-02-20T10:51:00Z</dcterms:modified>
  <cp:revision>2</cp:revision>
  <dc:subject/>
  <dc:title/>
</cp:coreProperties>
</file>